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61" w:hRule="atLeast"/>
        </w:trPr>
        <w:tc>
          <w:tcPr>
            <w:tcW w:w="9288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La cuisine de Bernard. Imparfait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Podczas uczniowie tej lekcji uczą się udzielać rad używając nowych wyrażeń i peryfraz. Mówią o swoich zwyczajach żywieniowych, a także porównują kuchnię śródziemnomorską z kuchnią polską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before="0" w:after="120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parler des habitudes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alimentation et modes de vie</w:t>
      </w:r>
    </w:p>
    <w:p>
      <w:pPr>
        <w:pStyle w:val="Normal"/>
        <w:spacing w:before="0" w:after="120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l’imparfait de l’indicatif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 : </w:t>
        <w:tab/>
        <w:tab/>
        <w:tab/>
        <w:t>matériel projetable 4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éthodes :</w:t>
        <w:tab/>
        <w:tab/>
        <w:tab/>
        <w:t>active, heuristique, collective, ludique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açons de travailler : </w:t>
        <w:tab/>
        <w:t>en binômes, individuellement, collectivement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 :</w:t>
        <w:tab/>
        <w:tab/>
        <w:tab/>
        <w:t>45 minutes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color w:val="00B050"/>
          <w:sz w:val="28"/>
          <w:szCs w:val="28"/>
          <w:lang w:val="fr-FR"/>
        </w:rPr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 guise d'entraînement lexical, divisez la classe en groupes de 4 personnes ou plus. Sur une feuille volante, chaque groupe prépare le régime pour un « groupe spécial » (enfants, femmes enceintes, adolescents, seniors). Encouragez vos élèves à exprimer leurs goûts et à négocier entre eux. À la fin, les représentants de chaque groupe lisent ce qu’ils ont préparé. 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2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Avant d'écouter, demandez de regarder et décrire la photo. Après la première écoute, les élèves disent de qui parle l’enregistrement. Ensuite, ils lisent les constatations et, s’il y a des doutes, ils cherchent la traduction. Après, ils écoutent à nouveau l'enregistrement et écrivent si les affirmations sont vraies ou fausses. Faites la correction avec toute la class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/>
        <w:t xml:space="preserve">Réponses : </w:t>
      </w:r>
    </w:p>
    <w:tbl>
      <w:tblPr>
        <w:tblW w:w="7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842"/>
        <w:gridCol w:w="173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V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V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b/>
          <w:b/>
          <w:u w:val="single"/>
          <w:lang w:val="fr-FR"/>
        </w:rPr>
      </w:pPr>
      <w:r>
        <w:rPr>
          <w:rFonts w:cs="Palatino Linotype" w:ascii="Palatino Linotype" w:hAnsi="Palatino Linotype"/>
          <w:b/>
          <w:u w:val="single"/>
          <w:lang w:val="fr-FR"/>
        </w:rPr>
        <w:t>TRANSCRIP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Palatino Linotype" w:ascii="Palatino Linotype" w:hAnsi="Palatino Linotype"/>
          <w:i/>
          <w:lang w:val="fr-FR"/>
        </w:rPr>
        <w:t xml:space="preserve">La journaliste : Notre invité spécial aujourd’hui, c’est Bernard Laurance qui partage avec nous sa passion pour l’art de cuisiner. Bonjour Bernard ! On est ravi de vous accueillir 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Bernard Laurance : Merci ! Bonjour 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La journaliste : Après votre livre « Mes desserts », vous avez publié « Mon grain de sel » pour nous inviter à un savoureux voyage culinaire à travers le monde. Vous avez visité trente pays d’Europe, d’Amérique, d’Asie et d’Afrique et vous en avez rapporté 150 nouvelles recettes 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Bernard Laurance : Oui, dans le premier livre, les recettes étaient figées, dans le deuxième, chacun peut justement y mettre son petit grain de sel pour y ajouter sa touche personnelle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La journaliste : Vous avez fait un joli tour du monde gastronomique. Vous avez voulu découvrir de nouvelles saveurs, c’est ça 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Bernard Laurance : Tout à fait ! Il y a des recettes, mais il y a aussi des rencontres, l’échange autour des recettes. Pour moi, c’était l’idée de partage, l’idée d’aller chercher la recette chez la grand-mère d’une amie marocaine, chez la mère d’un ami américain ou chez la tante d’un ami berbère. J’ai rencontré, par exemple, un ami brésilien, Alejandro, qui a partagé avec moi une recette qu’il tenait de sa grand-mère. C’était la recette familiale. Dans mon nouveau livre, je voulais mettre à l’honneur toutes ces personn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La journaliste : Ces recettes, vous êtes allé les chercher chez les amis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Palatino Linotype" w:ascii="Palatino Linotype" w:hAnsi="Palatino Linotype"/>
          <w:i/>
          <w:lang w:val="fr-FR"/>
        </w:rPr>
        <w:t>Bernard Laurance : Tout à fait ! C’était l’idée de cuisiner avec eux. Donc, on a préparé une pastilla marocaine au poulet, le couscous berbère, des rouleaux de printemps vietnamiens, une moqueca de Bahia brésilienne ou une daube américaine qui m’a vraiment surpris. On a tendance à croire que les Américains ne savent pas cuisiner, mais la daube de mon ami Peter, c’était vraiment délicieux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La journaliste : Merci à vous, Bernard Laurance ! Là, sérieusement, vous nous avez ouvert l’appétit… Bernard Laurance : Oui, j’ai faim, maintenant 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>La journaliste : Moi aussi !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28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–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se mettre à deux, de lire les extraits du blog de Bernard Laurence. Ensuite, proposez de souligner les nouvelles formes verbal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xpliquez la formation de l’imparfait à l’aide de la présentation power point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projetable 4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Demandez de conjuguer les verbes, selon les consignes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analysez le tableau avec l’emploi de l’imparfait, à la page 106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d’ouvrir le cahier d’exercices à la page 3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6, page 3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apprenants de compléter les phrases en mettant les verbes à l’imparfait. Faites la correction avec toute la class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 xml:space="preserve">DEVOIR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12/ 29 du livr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18</w:t>
      <w:tab/>
      <w:tab/>
      <w:t>ÉTAPE 3 Leçon 4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21:00Z</dcterms:created>
  <dc:creator>kpalonka</dc:creator>
  <dc:description/>
  <cp:keywords/>
  <dc:language>en-US</dc:language>
  <cp:lastModifiedBy>Microsoft Office User</cp:lastModifiedBy>
  <dcterms:modified xsi:type="dcterms:W3CDTF">2020-08-05T07:45:00Z</dcterms:modified>
  <cp:revision>16</cp:revision>
  <dc:subject/>
  <dc:title>    </dc:title>
</cp:coreProperties>
</file>